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735211888"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71768126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79460339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38134883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34739244"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